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9"/>
          <w:szCs w:val="19"/>
          <w:u w:val="single"/>
        </w:rPr>
      </w:pPr>
      <w:r>
        <w:rPr>
          <w:rFonts w:cs="Verdana" w:ascii="Verdana" w:hAnsi="Verdana"/>
          <w:b/>
          <w:bCs/>
          <w:sz w:val="30"/>
          <w:szCs w:val="30"/>
          <w:u w:val="single"/>
        </w:rPr>
        <w:t>Las claves de un buen desayuno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u w:val="single"/>
        </w:rPr>
      </w:pPr>
      <w:r>
        <w:rPr>
          <w:rFonts w:cs="Verdana" w:ascii="Verdana" w:hAnsi="Verdana"/>
          <w:b/>
          <w:bCs/>
          <w:sz w:val="19"/>
          <w:szCs w:val="19"/>
          <w:u w:val="single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Son muchos quienes erróneamente optan por bajar calorías suprimiendo la comida más importante del día: el desayuno. Al contrario, la recomendación de especialistas es desayunar como rey, almorzar como príncipe y cenar como esclavos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 xml:space="preserve">Un desayuno balanceado, con los componentes necesarios para empezar bien el día, tales como carbohidratos y proteínas, nos evitará molestias estomacales y sobretodo, un desempeño irregular en nuestro trabajo. </w:t>
        <w:br/>
        <w:br/>
        <w:t xml:space="preserve">Tanto en niños como adultos, si no se toma un buen desayuno "puede comenzar un dolor abdominal por falta de alimentos, y alcanzar una capacidad de atención bastante menor precisamente por la falta de calorías", explica el nutricionista Julio Espinoza. </w:t>
        <w:br/>
        <w:br/>
        <w:t xml:space="preserve">Los carbohidratos aportan glucosa, principal alimento del cerebro, que permite mantenerse despierto y trabajando. Pero cuando se exagera se corre el riesgo de que el cerebro se concentre en el proceso digestivo desplazando al resto de las actividades. </w:t>
        <w:br/>
        <w:br/>
        <w:t xml:space="preserve">Po eso, un aspecto importante, considerando el notable aumento de problemas de obesidad, es que "todas las horas de alimentación sean adecuadas en términos de calorías", explica el nutricionista. </w:t>
        <w:br/>
        <w:br/>
        <w:t xml:space="preserve">Ante dietas que recomiendan evitar comer antes del mediodía o sólo tomar líquidos durante la mañana, Espinoza agrega que el desayuno es un aspecto clave en la alimentación y por lo tanto, en la salud del cuerpo. </w:t>
        <w:br/>
        <w:br/>
        <w:t xml:space="preserve">"Se han inventado dietas para tratar de disminuir la cantidad de calorías que la persona come, pero la recomendación va justo al revés: la primera comida, que es el desayuno, debiera ser como la de un rey; el almuerzo de príncipe y la cena, de esclavo". </w:t>
        <w:br/>
        <w:br/>
      </w:r>
      <w:r>
        <w:rPr>
          <w:rFonts w:cs="Verdana" w:ascii="Verdana" w:hAnsi="Verdana"/>
          <w:b/>
          <w:bCs/>
          <w:sz w:val="19"/>
          <w:szCs w:val="19"/>
        </w:rPr>
        <w:t>Alimentos</w:t>
      </w:r>
      <w:r>
        <w:rPr>
          <w:rFonts w:cs="Verdana" w:ascii="Verdana" w:hAnsi="Verdana"/>
          <w:sz w:val="19"/>
          <w:szCs w:val="19"/>
        </w:rPr>
        <w:br/>
        <w:t xml:space="preserve">A diferencia de los niños, que requieren mayor cantidad de carbohidratos, se recomienda a los adultos un desayuno con las porciones justas de grasas vegetales y animales (aceite y mantequilla), carbohidratos (pan y galletas), proteínas (huevo y quesos), calcio (leche, yogur y crema) y vitaminas (frutas y verduras). </w:t>
        <w:br/>
        <w:br/>
        <w:t xml:space="preserve">Según el nutricionista, lo que corresponde a un preescolar o escolar es que al desayuno tome un volumen de leche de entre 200 y 250 miligramos, lo cual puede ir acompañado de cereales. Además, lo ideal es tomar un vaso de jugo natural o comer una fruta, lo que es muy difícil conseguir con niños de esa edad. </w:t>
        <w:br/>
        <w:br/>
        <w:t xml:space="preserve">También aconseja agregar pan con una capa muy delgada de mantequilla, y un trozo de jamón desgrasado o de queso blanco. "El otro queso tiene mucha grasa y por lo tanto, muchas calorías", dice. Estos alimentos contienen hidratos de carbono, proteínas y lípidos que deben estar en una porción adecuada y conforman una dieta equilibrada. </w:t>
        <w:br/>
        <w:br/>
        <w:t xml:space="preserve">En todo caso son preferibles los cereales al pan; pero si se va a comer pan es mejor elegir el pan integral y no el blanco. </w:t>
        <w:br/>
        <w:br/>
        <w:t xml:space="preserve">La leche es fundamental, especialmente en los niños, por su alto contenido en calcio y proteínas. Pero al contrario de lo que muchos piensan, "para el adulto también es importante el calcio", dice el doctor. </w:t>
        <w:br/>
        <w:br/>
        <w:t xml:space="preserve">En el caso de muchos adultos y niños que no toleran la lactosa, que es el hidrato de carbono de la leche, porque empieza a producirles dolor abdominal o diarreas, conviene que usen la leche sin lactosa, evitando los efectos desagradables pero consumiendo calcio. </w:t>
        <w:br/>
        <w:br/>
        <w:t>Finalmente, Espinoza releva la importancia de sentarse a tomar desayuno. "Es una cuestión psicológica que tiene mucha importancia para la alimentación", asegura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u w:val="single"/>
        </w:rPr>
      </w:pPr>
      <w:r>
        <w:rPr>
          <w:rFonts w:cs="Verdana" w:ascii="Verdana" w:hAnsi="Verdana"/>
          <w:b/>
          <w:bCs/>
          <w:sz w:val="19"/>
          <w:szCs w:val="19"/>
          <w:u w:val="single"/>
        </w:rPr>
        <w:t>Busca las palabras siguient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112395</wp:posOffset>
                </wp:positionV>
                <wp:extent cx="20662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Cómo se di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Eat like a 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Things have been inven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Unlike ad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All things considered peace is preferable to w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The ideal thing is to eat five bits of fruit a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Many people wrongly opted for George B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6.7pt;mso-wrap-distance-left:9.05pt;mso-wrap-distance-right:9.05pt;mso-wrap-distance-top:0pt;mso-wrap-distance-bottom:0pt;margin-top: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>Cómo se dice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>Eat like a ki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>Things have been invent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>Unlike adul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>All things considered peace is preferable to w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>The ideal thing is to eat five bits of fruit a d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>Many people wrongly opted for George B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  <w:u w:val="single"/>
        </w:rPr>
      </w:pPr>
      <w:r>
        <w:rPr>
          <w:rFonts w:cs="Verdana" w:ascii="Verdana" w:hAnsi="Verdana"/>
          <w:b/>
          <w:bCs/>
          <w:sz w:val="19"/>
          <w:szCs w:val="19"/>
          <w:u w:val="single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eleting / giving up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To do with the stomach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Bring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Brain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eplacing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For that reason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lav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1"/>
        <w:rPr/>
      </w:pPr>
      <w:r>
        <w:rPr/>
        <w:t xml:space="preserve">Busca los sinonimos para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Necesitan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Groso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erfecto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edazo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ncluyen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eseabl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Favorece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Vital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Al revés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Mejor que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Esquivando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omiendo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emuestra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9"/>
      <w:szCs w:val="19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58:00Z</dcterms:created>
  <dc:creator>setht</dc:creator>
  <dc:description/>
  <dc:language>en-US</dc:language>
  <cp:lastModifiedBy>setht</cp:lastModifiedBy>
  <cp:lastPrinted>2005-12-02T07:55:00Z</cp:lastPrinted>
  <dcterms:modified xsi:type="dcterms:W3CDTF">2005-12-02T08:12:00Z</dcterms:modified>
  <cp:revision>4</cp:revision>
  <dc:subject/>
  <dc:title>Las claves de un buen desayuno</dc:title>
</cp:coreProperties>
</file>